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do Zarządzenia Wójta Gminy Grzmiąca 7/2011</w:t>
      </w:r>
    </w:p>
    <w:p>
      <w:pPr>
        <w:pStyle w:val="Heading"/>
        <w:ind w:firstLine="4111"/>
        <w:jc w:val="left"/>
        <w:rPr/>
      </w:pPr>
      <w:r>
        <w:rPr>
          <w:b w:val="false"/>
        </w:rPr>
        <w:t xml:space="preserve">z dnia 15 marca 2011r. 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datki 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2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64"/>
        <w:gridCol w:w="3508"/>
        <w:gridCol w:w="1423"/>
        <w:gridCol w:w="1276"/>
        <w:gridCol w:w="1275"/>
        <w:gridCol w:w="762"/>
      </w:tblGrid>
      <w:tr>
        <w:trPr>
          <w:trHeight w:val="10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Plan według uchwały na dzień 01.01.20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0.06.2010 r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.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49.22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463.346,9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Zarządy melioracji i urządzeń wodnych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10.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14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145,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4.027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9.822,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Izby Rolnicz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18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182,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3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1.865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0.196,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33.78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60.841,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,9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3.78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0.841,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21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4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7.42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5.897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,40</w:t>
            </w:r>
          </w:p>
        </w:tc>
      </w:tr>
      <w:tr>
        <w:trPr>
          <w:trHeight w:val="2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4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7.42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5.897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40</w:t>
            </w:r>
          </w:p>
        </w:tc>
      </w:tr>
      <w:tr>
        <w:trPr>
          <w:trHeight w:val="30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ADMINISTRACJA PUBLI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01.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84.063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869.467,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3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.932,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09.2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76.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80.037,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33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5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pis powszechny i inn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70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701,4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70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omocja Jednostek Samorządu</w:t>
            </w:r>
          </w:p>
          <w:p>
            <w:pPr>
              <w:pStyle w:val="Normal"/>
              <w:snapToGrid w:val="false"/>
              <w:rPr/>
            </w:pPr>
            <w:r>
              <w:rPr/>
              <w:t>Terytorialnego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933,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932,8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9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.56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.563,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8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.5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.583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</w:tr>
      <w:tr>
        <w:trPr>
          <w:trHeight w:val="54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rzędy naczelnych organów władzy państwowej kontroli  i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2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ybory Prezydenta Rzeczpospolitej Polski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9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829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1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7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90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55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BEZPIECZEŃSTWO PUBLICZNE I OCHRONA PRZECIWPOŻAROW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9.6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1.865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0.321,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.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.86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6.312,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miejska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6.64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7.999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4.008,9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rządzenie kryzysow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0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DOCHODY OD OSÓB  PRAWNYCH  OD OSÓB  FIZYCZNYCH I OD  INNYCH JEDNOSTEK NIE POSIADAJĄCYCH  OSOBOWOŚCI PRAWNEJ  ORAZ WYDATKI ZWIĄZANE  Z ICH POBOREM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.585,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>
          <w:trHeight w:val="46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bór podatków , opłat i nie podatkowych  należności budżet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.585,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BSŁUGA DŁUGU PUBLICZNEGO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.31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8.373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>
          <w:trHeight w:val="71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7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.31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8.373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8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,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7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8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8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óżne rozliczenia finans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684.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805.746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697.401,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101.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42.185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72.248,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52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6.2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1.2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1.994,4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.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38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.359,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05.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35.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29.570,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8.9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0.09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.751,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14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lacówki dokształcania i doskonalenia  nauczycieli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7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7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338,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1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4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.18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.18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.954,3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6.112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2.09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85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840,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.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.25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.250,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7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363.84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40.88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16.480,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38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Domy Pomocy Społeczn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.31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.310,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3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Świadczenia rodzinne, zaliczka alimentacyjna oraz składki na ubezpieczenia emerytalne i rentowe </w:t>
            </w:r>
          </w:p>
          <w:p>
            <w:pPr>
              <w:pStyle w:val="Normal"/>
              <w:rPr/>
            </w:pPr>
            <w:r>
              <w:rPr/>
              <w:t>z ubezpieczenia społe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7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48.16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43.947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98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374,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57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7.65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2.15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2.071,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.52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.931,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.5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4.69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3.502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7.842,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piekuńcze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79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9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.69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.699,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2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 POLITYKI  SPO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9.37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9.246,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4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3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ehabilitacja Zawodowa i Społeczna Osób  Niepełnosprawn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4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3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.87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.746,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5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66.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2.938,5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</w:tr>
      <w:tr>
        <w:trPr>
          <w:trHeight w:val="23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4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6.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.938,5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7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4.18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17.16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4.481,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</w:tr>
      <w:tr>
        <w:trPr>
          <w:trHeight w:val="34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4.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.556,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29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.18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2.66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2.925,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4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2.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2.11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9.309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</w:tr>
      <w:tr>
        <w:trPr>
          <w:trHeight w:val="44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Domy i Ośrodki Kultury, Świetlice i Kluby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6.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3.80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.000,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8.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.30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.308,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9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Pozostała działalność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 w:val="20"/>
              </w:rPr>
              <w:t>KULTURA FIZYCZNA  l SPOR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8.47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7.764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51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6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Zadania w zakresie kultury fizycznej </w:t>
            </w:r>
          </w:p>
          <w:p>
            <w:pPr>
              <w:pStyle w:val="Normal"/>
              <w:rPr/>
            </w:pPr>
            <w:r>
              <w:rPr/>
              <w:t>i sport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.47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.764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45" w:hRule="exact"/>
          <w:cantSplit w:val="true"/>
        </w:trPr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279.5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624.31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499.134,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22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3812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1.05pt;mso-wrap-distance-left:0pt;mso-wrap-distance-right:0pt;mso-wrap-distance-top:0pt;mso-wrap-distance-bottom:0pt;margin-top:0.05pt;mso-position-vertical-relative:text;margin-left:50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6:00Z</dcterms:created>
  <dc:creator>UG</dc:creator>
  <dc:description/>
  <cp:keywords/>
  <dc:language>en-US</dc:language>
  <cp:lastModifiedBy>Golczyk</cp:lastModifiedBy>
  <cp:lastPrinted>2011-03-04T09:56:00Z</cp:lastPrinted>
  <dcterms:modified xsi:type="dcterms:W3CDTF">2011-03-15T12:44:00Z</dcterms:modified>
  <cp:revision>47</cp:revision>
  <dc:subject/>
  <dc:title>Załącznik Nr  9</dc:title>
</cp:coreProperties>
</file>